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DIRECÇÃO DOS SERVIÇOS MÉDICOS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DO PROJECTO CHITOTOL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EDUARDO CAIEMB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2"/>
          <w:szCs w:val="22"/>
        </w:rPr>
        <w:t>VICTÓRIA ISSA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2"/>
          <w:szCs w:val="22"/>
        </w:rPr>
        <w:t>SONHI JORG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2"/>
          <w:szCs w:val="22"/>
        </w:rPr>
        <w:t>MARIA FERNANDA JOSÉ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2"/>
          <w:szCs w:val="22"/>
        </w:rPr>
        <w:t>JOÃO MAQUENGA</w:t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ANTONIO MUALAPA</w:t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1:00Z</dcterms:created>
  <dc:creator>Padrao</dc:creator>
  <dc:description/>
  <cp:keywords/>
  <dc:language>en-US</dc:language>
  <cp:lastModifiedBy>Carmo Sousa</cp:lastModifiedBy>
  <cp:lastPrinted>2017-11-20T17:37:00Z</cp:lastPrinted>
  <dcterms:modified xsi:type="dcterms:W3CDTF">2017-11-20T17:05:00Z</dcterms:modified>
  <cp:revision>143</cp:revision>
  <dc:subject/>
  <dc:title>DECLARAÇÃO</dc:title>
</cp:coreProperties>
</file>